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афедры гуманитарных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 художественно-эстетических дисциплин КРИПКиПРО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2  от  23 сентября  2010 г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. кафедрой _____________ И. Г. Вертилецкая </w:t>
      </w:r>
    </w:p>
    <w:p>
      <w:pPr>
        <w:pStyle w:val="Normal"/>
        <w:shd w:fill="FFFFFF" w:val="clear"/>
        <w:tabs>
          <w:tab w:val="clear" w:pos="708"/>
          <w:tab w:val="left" w:pos="173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3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организации учебного процесса по литературе</w:t>
      </w:r>
    </w:p>
    <w:p>
      <w:pPr>
        <w:pStyle w:val="Normal"/>
        <w:shd w:fill="FFFFFF" w:val="clear"/>
        <w:tabs>
          <w:tab w:val="clear" w:pos="708"/>
          <w:tab w:val="left" w:pos="173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образовательных учреждениях Кемеровской области в 2010-2011 уч. г. </w:t>
      </w:r>
    </w:p>
    <w:p>
      <w:pPr>
        <w:pStyle w:val="Normal"/>
        <w:shd w:fill="FFFFFF" w:val="clear"/>
        <w:tabs>
          <w:tab w:val="clear" w:pos="708"/>
          <w:tab w:val="left" w:pos="173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етодические рекоменд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– базовая учебная дисциплина, формирующая духовный облик и нравственные ориентиры молодого поколения. Ей принадлежит ведущая роль в эмоциональном, интеллектуальном и эстетическом развитии школьника, в формировании его мировоззрения и национального самосознания, без чего невозможно духовное развитие нации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2004 года отводит 385 часов для обязательного изучения учебного предмета “Литература” на этапе основного общего образования. В V, VI, VII, VIII классах выделяется по 70 часов (из расчета 2 учебных часа в неделю), в IX классе – 105 часов (из расчета 3 учебных часа в недел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среднего (полного) общего образования учебному предмету “Литература” отведено 210 часов на базовом уровне (по 3 часа в неделю в X и XI классах) и 350 часов на профильном уровне (по 5 часов в неделю в X и XI класс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роцесса обучения литературе в 2010 – 2011учебном году осуществляется с опорой на следующие программы и соответствующие им учебные и методические пособия (см. табл. 1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УМК по литерату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8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0"/>
        <w:gridCol w:w="3970"/>
        <w:gridCol w:w="4112"/>
      </w:tblGrid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</w:tc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ь УМК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литературного образования в 5 – 11 классах для общеобразовательных учреждений / Под ред. В.Я. Коровиной. – М.: Просвещение, 2005.</w:t>
            </w:r>
          </w:p>
        </w:tc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еспечена двухчастны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ами-хрестомат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5, 6 , 7 , 8 , 9  классов, вышедшими в издательстве “Просвещение”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азовом уровне программа обеспечена двухчастным учебником для 10 класса “Русская литература XIX века” под ред. Ю.В. Лебедева; на базовом и профильном уровнях для 10 класса - “Русская литература XIX века” под ред. В.И. Коровина ; для 11 класса – “Русская литература XX” под редакцией В.П. Журавлева (2005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учебник для 5-9 классов дополн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дактическими материал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Читаем, думаем, спорим…” (Просвещение, 2004)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ами-практикум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Русская литература XIX века: 10 класс” (Коровин В.И. и др., Просвещение, 2006), “Русская литература XX века: 11 класс” (под ред. В.П. Журавлева, Просве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учебникам прилагаю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ческие пособ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учителя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В.Я., Збарский И.С. Литература: 5 кл.: Метод. советы. – М.: Просвещение,  2005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хина В.П. Литература: 6 кл.: Метод. советы. – М.: Просвещение,  2005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вина В.Я. Литература: 7 кл.: Метод. советы. – М.: Просвещение,  2005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В.Я., Збарский И.С. Литература: 8 кл.: Метод. советы. – М.: Просвещение, 2005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вина В.Я., Збарский И.С., Коровин В.И. Литература в 9 кл.: Метод. советы. – М.: Просвещение,  2005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яева Н.В. и др. Литература: 10 кл.: Метод. советы / Под ред. В.И. Коровина. – М.: Просвещение, 2005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тов В.Ф. Тесты. Вопросы и задания по курсу литературы XIX века: 10 кл. – М.: Просвещение, 2004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в 11 классе: Метод. советы / Под ред. В.П. Журавлева. – М.: Просвещение, 2005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литературы: 11 класс: Кн. для учителя / Под ред. В.П. Журавлева. – М.: Просвещение,  200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к учебнику литературы для 10 класса под редакцией В.И. Коровина подготовлены к публикации (2004, Просвещение); с их электронным вариантом можно ознакомиться в АО ИППК РО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ответствует Федеральному стандарту содержания образования. УМК направлен на освоение курса литературы, который основывается на принципах связи искусства с жизнью, единства формы и содержания, историзма, традиций и новаторства, осмысления историко-литературных сведений, нравственно-эстетических представлений, формирования умений оценки и анализа художественного произведения, овладения выразительными средствами литературного язы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е внимание уделяется развитию образного мышления и устной речи учащих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отличается последовательной системой изучения произведений русской литературы по концентрической системе в 5 – 9 классах и линейным историко-хронологическим курсом в 10 – 11 клас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материал проблемно-тематически и хронологически структурирован. В каждом классе – внимание на одну из ведущих проблем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г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, художественное произведение и характеры его героев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ая позиция и изображение человек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класс –литература и история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класс – литература и духовная жизнь человек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11 клас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и история XIX-XX веков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Кутузов и др. В мире литературы. Программа для общеобразовательных учреждений. 5 – 11 классы. – М.: Дрофа,2008</w:t>
            </w:r>
          </w:p>
        </w:tc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еспечена одноименны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5 (Ч. 1, 2; 2005), 6 (Ч. 1, 2; 2005), 7 , 8 , 9 (Ч.1, 2; ) классов, вышедшими в издательстве “Дрофа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азовом и профильном уровнях программа обеспечивае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В мире литературы” для 10 и 11 классов, вышедшими в издательстве “Дрофа” (базовый уровень , профильный уровень – (10 класс),  (11 класс)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для 5 – 6 классов дополне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чими тетрад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учебникам прилагаю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ические рекоменд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ителя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тузов А.Г. Как войти в мир литературы. 5 кл.: Метод. пособие. – М.: Дрофа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 М.В. Путеводитель в мире литературы. 5 класс: Метод. пособие. – М.: Дрофа, 2004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 А.Г. Как войти в мир литературы. 6 кл.: Метод. пособие. – М.: Дроф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 А.Г. Как войти в мир литературы. 7 кл.: Метод. пособие. – М.: Дроф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тузов А.Г. Как войти в мир литературы. 8 кл.: Метод. пособие. – М.: Дрофа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тузов А.Г. Как войти в мир литературы. 9 кл.: Метод. пособие. – М.: Дрофа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 А.Г. Методические рекомендации по использованию учебников под ред. А.Г. Кутузова “В мире литературы” для 10 и 11 классов при изучении литературы на базовом и профильном уровне. – М.: Дрофа, 2008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ответствует Федеральному стандарту содержания образования. Базовый курс школьного литературного образования состоит из двух концентрических курсов: 5 – 9 классы - литературно-теоретическая пропедевтика, 10 – 11 классы – историко-функциональное изучение классических произведений русской и зарубежной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структура курса опираются на концепцию литературного образования, основанную на творческой деятельност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м классе выделена ведущая теоретико-литературная проблема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 – роды и жанры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– герой – образ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и традиция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– образ – читатель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ассы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мир пис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пределяет практическую направленность обучения литератур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9 класс – переход от литературного чтения к изучению литератур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9 классы – изучение литературы как искусства слов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ассы – изучение литературы в историко-культурном и историко-функциональном аспе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тельном отношении в УМК широко представлены произведения мировой литературы, расширен ее жанровый аспект, а также введен сквозной курс “Духовная литература”. Авторы УМК предлагают систему коммуникативно-творческих работ для учащихся: мастерская, практикум, самостоятельный анализ произведения, читательские конференции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 Программа по литературе для 5 – 11 классов средней и старшей школы / Под ред. чл.-корр. РАО, проф. В.Г. Маранцмана. – М.: Просвещение, 2008.</w:t>
            </w:r>
          </w:p>
        </w:tc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еспечена двухчастны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ами-хрестомат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5 (Классик-стиль,, 6 (Классики-стиль);  (Просвещение), 8 (Просвещение) 9 (Просвещение) классов. На базовом и профильном уровнях программа обеспечивается двухчастными учебниками: Маранцман В.Г. и др. “Литература: 10 кл.” (Просвещение, 2005), “Литература: 11 кл.” (Классики-стиль). Авторский коллектив включи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ческие рекоменд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спользованию УМК в следующие сборник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литературе для 5 – 9 классов средней школы / Под ред. чл.-корр. РАО, проф. В.Г. Маранцмана. – СПб.: СпецЛит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литературе для старших классов средней школы. – СПб., СпецЛит,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к учебнику литературы для 10 класса под редакцией В.Г. Маранцмана подготовлены к публикации (2004, Мнемозина); с их электронным вариантом можно ознакомиться в АО ИППК РО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ответствует Федеральному стандарту содержания образования и отражает концентрическую систему обуч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строена с учетом следующих принципов: психологического (учет возрастных интересов ученика); развивающего (обеспечение развития литературных способностей школьника); историко-хронологического (выделение основных эпох в развитии искусства); социального (сопоставление социальных и художественных систем писателя, учет социальных потребностей времени, общественной психологии поколения); художественно-эстетического (рассмотрение литературы как особого вида искусства); литературоведческого (целостное отношение к литературному произведению, его теоретико-литературное осмысление)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. 1 – 11 классы / Под ред. Г.И. Беленького и Ю.И. Лысого. – М.: Мнемозина, 2006</w:t>
            </w:r>
          </w:p>
        </w:tc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еспечена двухчастны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ами-хрестомат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Литература. Начальный курс” для 5 (авторы: М.А. Снежневкая, О.М. Хренова;  2005), 6 (авторы: О.М. Хренова, М.А. Снежневская;  2005), 7 и 8 классов (под ред. Г.И. Беленького; 2004), учебником в двух частях для 9 класса “Литература. Русская классика” (под ред. Г.И. Беленького; 2004), вышедшими в издательстве “Мнемозина”. Учебники для 5 – 6 классов дополне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чими тетрад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ля 7 – 8 классов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ыми материал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Читаем вместе…”. В УМК входя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рестома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5 – 9 классов “Над раскрытой книгой”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азовом и профильном уровнях в 10 – 11 классах программа обеспечивается двухчастны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ами-практикум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ред. Ю.И. Лысого “Русская литература XIX века” (2004). “Русская литература XX века” (2004) и хрестоматией “Русская литература XX века” (2000). Комплект дополня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Русская литература XIX века” под ред. Г.Н. Ионина (Ч.1, 2, 3; 200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учебникам прилагаю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ческие пособ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учител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е советы к учебнику-хрестоматии для 5 кл. Литература. Начальный курс: Пособие для учителя / Под ред. М.А. Снежневской. – М.: Мнемозина, 2004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енова О.М. Методические советы к учебнику-хрестоматии для 6 кл. Литература. Начальный курс: Пособие для учителя. – М.: Мнемозина, 2004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е советы к учебнику-хрестоматии для 7 кл. Литература. Начальный курс: Пособие для учителя / Под ред. М.А. Снежневской. – М.: Мнемозина, 2004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енький Г.И. Уроки литературы в 8 классе: Методические советы к учебнику-хрестоматии. Литература. Начальный курс. – М.: Мнемозина, 2005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е советы к учебнику-практикуму для 9 кл. Литература. Русская классика (избранные страницы) / Под ред.Г.И. Беленького. – М.: Мнемозина, 1999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роков литературы 10 кл.: Пособие для учителя / Авт. – сост. Ю.И. Лысый. – М.: Мнемозина, 2005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ответствует Федеральному стандарту содержания образования и намечает три списка произведений: для чтения и изучения, для чтения и бесед, для самостоятельного чт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структура УМК определяются целью литературного образования, которая состоит в приобщении учащихся к богатствам русской и мировой литературы, развитии их способностей воспринимать и оценивать явления литературы и отраженные в них явления жизни и на этой основе формировать художественные вкусы, эстетические потребности и идейно-нравственную позицию школьник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МК четко соблюдаются основные принципы расположения материала: хронологический, проблемный и жанровый (5 - 6 классы), тематический (7 класс), хронологический (8 – 9 классы), вариативный (11 класс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ая роль отводится чтению художественных произведений, предлагаемые авторами сведения по теории и истории литературы способствуют их глубокому восприятию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литературе для образовательных учреждений (5 – 11 классы) / Под ред. Т.Ф. Курдюмовой. – М.: Дрофа, 2008</w:t>
            </w:r>
          </w:p>
        </w:tc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еспече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Литература” для 5 (Ч.1, 2), 6 (Ч.1, 2), 7, 8 и 9 (Ч.1, 2) классов, вышедшими в издательстве “Дрофа” . В комплекте с программой на базовом и профильном уровнях рекомендуется использование двухчастных учебников для 10 класса - “Русская литература XIX века” Ю.В. Лебедева (Просвещение, 2005) для 11 класса - “Русская литература XX века” В.В. Агеносова (Дрофа, 2005)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ческие рекоменд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учебнику литературы для 10 класса Ю.В. Лебедева подготовлены к публикации (авторы: Ю.В. Лебедев, А.Н. Романова. - Просвещение, 2004); с их электронным вариантом можно ознакомиться в АО ИППК РО. К учебнику В.В. Агеносова прилагаются методические рекомендации: Русская литература XX века: 11 класс: Поурочные разработки. Методические рекомендации для учителя / Под ред. В.В. Агеносова. – М.: Дрофа. 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ответствует Федеральному стандарту содержания образования. Согласно программе цель литературного образования состоит в том, чтобы способствовать духовному становлению личности, формированию нравственных позиций, эстетического вкуса, совершенному владению речью. Система УМК позволяет показать развитие литературы как непрерывный проце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грамме представлена структура курса литературы для всех классов и подробно рассмотрены ведущие аспекты курса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ласс – сюжет художественного произведения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 - литературный герой-ровесник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класс – жанр художественного произведения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класс - авторская позиция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- отражение жизни на страницах классики литературы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класс - литературный процесс в Ро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X века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класс - литературный процесс в России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X века. 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ыгин М.Б. и др. Программа по литературе для школ и классов с углубленным изучением литературы (5– 11 классы). М.: “Дрофа”. –2008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еспечивае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Литература” для 5 (Ч.1, 2; ), 6 , 7 (Ч.1, 2; ), 8 , 9 , вышедшими в издательстве “Дрофа”. В УМК для 5 – 9 классов входя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ниги для ч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цель общего литературного образования - осмысление литературы как вида искусства, ознакомление учащихся с основными теоретическими понятиями. В программе реализуются следующие задачи: вооружить учащихся элементарным инструментом для анализа литературного текста, помочь почувствовать специфику художественной условности словесного творчества, отработать и закрепить у учащихся сводное владение устной и письменной речью, сформировать литературный вку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материал сгруппирован вокруг центральных проблем (к примеру, в 10 – 11 классах такой магистральной проблемой становится национальное своеобразие и история русской литературы XIX – XX веков). Внутри тем выделяются специальные разделы: “Уроки волшебства”, связанные с теоретическим освоением законов литературы; “В мастерской художника слова”, раскрывающие тайны авторского творчества; “Сокровища книжных полок”, рекомендующие дополнительную литерату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курс литературного образования состоит из двух концентрических циклов: 5 – 9 и 10 – 11 классы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еев Р.Н. и др. Программа по литературе для 5 – 11 классов. – М.: Баласс, 2005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</w:p>
        </w:tc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беспечивается двухчастны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ами-хрестомат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“Шаг за горизонт”, 2005) для 5 класса и (“Год после детства”, 2005) для 6 класса, а также учебниками “Литература. Путь к станции “Я” для 7 класса (2005), “Литература. История твоей литературы” для 9 класса (2005), вышедшими в издательстве “Баласс”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учебникам прилагаю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ческие рекоменд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ова Е.С. Уроки литературы в 5 классе по учебнику-хрестоматии “Шаг за горизонт”: Методические рекомендации для учителя / Под научн. ред. Е.В. Бунеевой. – М.: Баласс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ова Е.С. Уроки литературы в 6 классе по учебнику-хрестоматии “Год после детства”: Методические рекомендации для учителя / Под научн. ред. Е.В. Бунеевой. – М.: Балас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для 5 – 7 классов дополне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чими тетрад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является продолжением образовательной системы “Школа 2100” под редакцией А.А. Леонтьева и основывается на деятельностном подходе к процессу обучения.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литературе для 5-11 классов общеобразовательной школы / Авт. – сост.: Г.С. Меркин, С.А. Зинин, В.А. Чалмаев. – М.: ООО «ТИД Русское слово – РС», 2004- 2006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Методические рекомендации по использованию учебников: "Литература XIX век (10 класс)" (авторы:Сахаров В.И., Зинин С.А.), "Русская литература XX век (11 класс)" (авторы: Чалмаев В.А., Зинин С.А.).</w:t>
              </w:r>
            </w:hyperlink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Методические рекомендации по использованию УМК "Литература" к учебникам Меркина Г.С.</w:t>
              </w:r>
            </w:hyperlink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кина Г.С., организации уроков и проведении  внеклассных мероприятий. Различные формы обучения, вопросы и задания, предложенные автором учебников, при условии их системной реализации в процессе преподавания литературы подготовят школьника к освоению предмета на профильном уровне в старших класс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ические рекомендации по использованию учебников : В. И. Сахаров, С. А. Зинин "Литература XIX века" (10 кл.) ; В. 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лма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. А. Зинин "Русская литература XX века" (11 кл.) при изучении предмета на базовом и профильном уровнях [Текст] : методические рекомендации / С. А. Зинин. - 2-е изд. - М. : Русское слово, 2005. - 63 с. : табл. - (Профильное обучение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методические рекоменд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--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пособия для учител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--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сахаров в.и. (авт. учеб.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--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зинин с.а. (авт. учеб.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--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u w:val="single"/>
                </w:rPr>
                <w:t>чалмаев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 xml:space="preserve"> в.а. (авт. учеб.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--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10 клас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--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11 клас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--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10-11 класс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--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профильный уров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--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базовый уров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--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тематическое планирова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--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поурочное планирова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ет обратить внимание на авторскую программу Г.С. Меркина (5-8 классы) и С.А.Зинина – В.А.Чалмаева (9-11 классы). Содержательная сторона этой программы отражает необходимость рассмотрения всех потоков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 как высокого патриотического и гуманистического единства. Любовь к России – главный нравственно-философский стержень курса, определяющий его образовательно-воспитательную ценность. Ярко выражены внутрипредметные и межпредметные связи. Программа имеет новые разделы, которые дают возможность учителю расширить знания читателя-школьника в области литературного краеведения. Программа 5 – 9 и 10 – 11 классов максимально учитывает требования Федерального компонента государственного стандарта общего образования, опирается на концепцию систематического и планомерного ознакомления учащихся с русской литературой от преданий, фольклора, древнерусской литературы к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заметить, что следует использовать учебно-методический комплект (программу, учебники, методические рекомендации) одного автора или авторского коллектива, так как только в этом случае полностью осуществляются идеи, заложенные в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жно иметь в виду, что авторские программы и учебники были созданы до начала работы над стандартом общего образования по литературе, поэтому при составлении рабочей программы следует пользоваться Примерной программой по литературе для основной школы, опубликованной в тематическом приложении к “Вестнику образования” МО РФ № 3 за 2005 г. (главный редактор – Свинаренко А.Г.), и для среднего (полного) общего образования – программой по литературе, опубликованной в “Вестнике образования” № 18 за 2004 год (главный редактор – Свинаренко А.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завершенности литературного образования в основной школе решается по-новому: в 9 классе предполагается подробное изучение творчества А.С. Пушкина, М.Ю. Лермонтова, Н.В. Гоголя, включая роман в стихах “Евгений Онегин”, роман “Герой нашего времени”, поэму “Мертвые души”, при сохранении требований развития представлений об историко-литературном процессе от древности до соврем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необходимо учесть, что обязательным при составлении рабочих программ и тематического планирования является выделение часов на 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V – VI классах учащиеся должны за учебный год написать не менее 4 сочинений (из них 3 аудиторны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VII – VIII классах – не менее 5 сочинений (из них 4 аудиторны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IX классе – не менее 6 сочинений (из них 5 аудиторны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X – XI классах (базовый уровень) – 8 сочинений (из них 6 аудиторны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X - XI классах (профильный уровень) – 10 аудиторных сочи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ширения, углубления знаний учащихся по литературе учитель может разработать программы элективных курсов для предпрофильного и профильного обучения в соответствии с уровнем подготовки, интересами учащихся и возможностей школы (библиотеки) и учителя. В качестве примерных элективных курсов для организации предпрофильной подготовки рекомендуется использовать следу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кусство и литература Древней Руси (автор-составитель Г.А. Обернихи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сская литература в творчестве художников-иллюстраторов (автор-составитель Г.А. Обернихи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глашаем в путешествие по литературным местам России и ближнего зарубежья (автор-составитель Г.А. Обернихи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программ данных элективных курсов и методические рекомендации к ним можно найти в пособии “Предпрофильная подготовка учащихся основной школы” (Составитель Е.Е. Вяземский. М.; 200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циально-гуманитарного и филологического профилей рекомендуем следующие примерные элективные курсы: “Современный отечественный литературный процесс” (автор-составитель Т.Г. Кучина), “Формы художественного мышления в русской литературе XX века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“Элективные курсы в профильном обучении. Образовательная область “Филология”. НФПК, - М.; 200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ниверсальные учебники для продолжения изучения литературы после любого УМ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5-9 класс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итература 19-20 веков: программа для общеобразовательных учреждений. 10-11 классы. Базовый уровень / В.В. Агеносов, А.Н.Архангельский. – М.: Дрофа, 2006.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1242"/>
        <w:gridCol w:w="2475"/>
      </w:tblGrid>
      <w:tr>
        <w:trPr>
          <w:trHeight w:val="765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ий А.Н. и др.  Литература (базовый уровен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фа</w:t>
            </w:r>
          </w:p>
        </w:tc>
      </w:tr>
      <w:tr>
        <w:trPr>
          <w:trHeight w:val="765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осов В.В., Голубков М.М., Корниенко Н.В.  Литература (базовый уровен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ф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среднего (полного) общего образования по литературе. Базовый уровень. Профильный уровень. 2005. Сборник нормативных документов. Литература/сост. Э. Д. Днепров, А. Г. Аркадьев. – М. : Дрофа, 2007. –185 с.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1242"/>
        <w:gridCol w:w="2475"/>
      </w:tblGrid>
      <w:tr>
        <w:trPr>
          <w:trHeight w:val="102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Ю.В.  Литература (базовый и профильный уровн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  <w:tr>
        <w:trPr>
          <w:trHeight w:val="41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Л.А., Михайлов О.Н., Турков А.М. и др.; Чалмаев В.А., Михайлов О.Н., Павловский А.И. и др. под ред. Журавлева В.П. Литература (базовый уровен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литературе для 5-11 классов общеобразовательной школы / Авт. – сост.: Г.С. Меркин, С.А. Зинин, В.А. Чалмаев. – М.: ООО «ТИД Русское слово – РС», 2006.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1242"/>
        <w:gridCol w:w="2475"/>
      </w:tblGrid>
      <w:tr>
        <w:trPr>
          <w:trHeight w:val="102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ов В.И., Зинин С.А.  Литература (базовый и профильный уровн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слово</w:t>
            </w:r>
          </w:p>
        </w:tc>
      </w:tr>
      <w:tr>
        <w:trPr>
          <w:trHeight w:val="102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лмаев В.А., Зинин С.А.  Литература (базовый и профильный уровн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слов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 преподавании литературы с учетом подготовки учащихс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к государственной (итоговой) аттестации в форме ЕГЭ</w:t>
      </w:r>
      <w:r>
        <w:rPr>
          <w:rFonts w:cs="Times New Roman" w:ascii="Times New Roman" w:hAnsi="Times New Roman"/>
          <w:sz w:val="24"/>
          <w:szCs w:val="24"/>
        </w:rPr>
        <w:t> </w:t>
        <w:br/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Кафедра рекомендует учителям области изучить результаты участия в итоговой аттестации по литературе по форме и материалам ЕГЭ. Каждый год ФИПИ публикует методические письма "Об использовании результатов единого государственного экзамена в преподавании литературы в средней школе" (сайт ФИПИ http: //www. fipi.ru). В 2010 году в подобном методическом письме авторы особое внимание учителей литературы обратили  на то, что "решению задачи формирования умения создавать логически связное речевое высказывание" необходимо обучать школьников с  5класса. Учителям литературы, работающим в одиннадцатой параллели, при подготовке учащихся к ЕГЭ по предмету следует обратить особое внимание на формирование у учащихся умений выбора точного, конкретного ответа на проблемные вопросы, определения главной мысли в тексте и умения выхода на литературный контекст. 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-13"/>
          <w:sz w:val="24"/>
          <w:szCs w:val="24"/>
        </w:rPr>
      </w:pPr>
      <w:r>
        <w:rPr>
          <w:sz w:val="24"/>
          <w:szCs w:val="24"/>
        </w:rPr>
        <w:t>Для подготовки к государственной (итоговой) аттестац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ускников </w:t>
      </w:r>
      <w:r>
        <w:rPr>
          <w:color w:val="000000"/>
          <w:spacing w:val="-13"/>
          <w:sz w:val="24"/>
          <w:szCs w:val="24"/>
        </w:rPr>
        <w:t xml:space="preserve">методическую помощь учителю окажут </w:t>
      </w:r>
      <w:r>
        <w:rPr>
          <w:sz w:val="24"/>
          <w:szCs w:val="24"/>
        </w:rPr>
        <w:t>учебные пособия</w:t>
      </w:r>
      <w:r>
        <w:rPr>
          <w:bCs/>
          <w:sz w:val="24"/>
          <w:szCs w:val="24"/>
        </w:rPr>
        <w:t>, разработанные с участием ФИПИ или имеющие гриф «Допущено ФИПИ к использованию в учебном процессе в образовательных учреждениях» (</w:t>
      </w:r>
      <w:r>
        <w:rPr>
          <w:color w:val="000000"/>
          <w:spacing w:val="-13"/>
          <w:sz w:val="24"/>
          <w:szCs w:val="24"/>
        </w:rPr>
        <w:t xml:space="preserve">см. подробнее на  сайте </w:t>
      </w:r>
      <w:hyperlink r:id="rId16">
        <w:r>
          <w:rPr>
            <w:rStyle w:val="InternetLink"/>
            <w:sz w:val="24"/>
            <w:szCs w:val="24"/>
          </w:rPr>
          <w:t>http://www.fipi.ru</w:t>
        </w:r>
      </w:hyperlink>
      <w:r>
        <w:rPr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Авторы методического письма определяют основные задачи учителя литературы:</w:t>
        <w:br/>
        <w:t>- обучать овладению приемами анализа и интерпретации литературного произведения как художественного цел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ть умению сопоставлять художественные произведения, находить аналогии в творчестве разных писателей;</w:t>
        <w:br/>
        <w:t>- выявлять историко-культурный контекст, в котором создавалось художественное  произвед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тически включать в процесс обучения письменные задания небольшого объёма, требующие ответа на проблемный вопрос;</w:t>
        <w:br/>
        <w:t>- обучать умению анализировать готовые (опубликованные или ученические) сочинения с точки зрения их сильных и слабых сторон (сравнение двух сочинений на одну тему, создание вступления, дописывание заключения, «выравнивание» логики, моделирование перехода от одной мысли к другой и т.п.).</w:t>
        <w:br/>
        <w:t>Решению этих задач, стоящих перед учителем литературы, помогут  следующие учебные пособ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ЕГЭ. Литература.</w:t>
      </w:r>
      <w:r>
        <w:rPr>
          <w:rFonts w:cs="Times New Roman" w:ascii="Times New Roman" w:hAnsi="Times New Roman"/>
          <w:sz w:val="24"/>
          <w:szCs w:val="24"/>
        </w:rPr>
        <w:t xml:space="preserve"> Типовые тестовые задания / Е.Л. Ерохина. — М.: издательство «Экзамен». — 54, (Серия «ЕГЭ. Типовые тестовые задания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ЕГЭ. Литература</w:t>
      </w:r>
      <w:r>
        <w:rPr>
          <w:rFonts w:cs="Times New Roman" w:ascii="Times New Roman" w:hAnsi="Times New Roman"/>
          <w:sz w:val="24"/>
          <w:szCs w:val="24"/>
        </w:rPr>
        <w:t>. Практикум по выполнению типовых тестовых заданий ЕГЭ: учебно-методическое пособие / Е.Л. Ерохина. — М.: издательство «Экзамен». — 71, (Серия «ЕГЭ. Практикум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Литература. 9 класс</w:t>
      </w:r>
      <w:r>
        <w:rPr>
          <w:rFonts w:cs="Times New Roman" w:ascii="Times New Roman" w:hAnsi="Times New Roman"/>
          <w:sz w:val="24"/>
          <w:szCs w:val="24"/>
        </w:rPr>
        <w:t>. Государственная итоговая аттестация (в новой форме). Типовые тестовые задания / О.А. Кузанова. — М.: издательство «Экзамен». — 63, [1] с. (Серия «ГИА. Типовые тестовые задания»).</w:t>
      </w:r>
      <w:r>
        <w:rPr>
          <w:rStyle w:val="Emphasis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литературы в 2009 – 2010 учебном году должно вестись в соответствии со следующими нормативными документами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«Об образовании»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ых образовательных стандартов начального общего, основного общего и среднего (полного) общего образования (приложение к приказу Минобразования России  от 05.03.2004 г. № 1089)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 (приложение к приказу Минобразования России  от 09.03.2004 г. № 1312)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Ф от 09.12.2008 г. № 379 «Об утверждении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реализующих образовательные программы и имеющих государственную аккредитацию на 2009 – 2010 учебный год» (сайт </w:t>
      </w:r>
      <w:hyperlink r:id="rId17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</w:rPr>
          <w:t>http://www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модернизации российского образования на период до 2010 года и Концепция профильного обучения на старшей ступени общего образования (приказ МО РФ от 18.07.2002  № 2783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ст кафедры </w:t>
        <w:tab/>
        <w:tab/>
        <w:tab/>
        <w:tab/>
        <w:tab/>
        <w:tab/>
        <w:t>Л. В. Ровнова</w:t>
        <w:tab/>
        <w:tab/>
        <w:tab/>
        <w:tab/>
        <w:t xml:space="preserve">гуманитарных 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о-эстетически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 КРИПКиПР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koe-slovo.ru/new/metodika/zinin.zip" TargetMode="External"/><Relationship Id="rId3" Type="http://schemas.openxmlformats.org/officeDocument/2006/relationships/hyperlink" Target="http://www.russkoe-slovo.ru/new/metodika/merkin.zip" TargetMode="External"/><Relationship Id="rId4" Type="http://schemas.openxmlformats.org/officeDocument/2006/relationships/hyperlink" Target="http://irbis.kgpi.ru/cgi-bin/irbis64r_81/cgiirbis_64.exe?Z21ID=&amp;I21DBN=IBIS2&amp;P21DBN=IBIS2&amp;S21STN=1&amp;S21REF=10&amp;S21FMT=fullw&amp;C21COM=S&amp;S21CNR=20&amp;S21P01=3&amp;S21P02=0&amp;S21P03=K=&amp;S21STR=&#1052;&#1045;&#1058;&#1054;&#1044;&#1048;&#1063;&#1045;&#1057;&#1050;&#1048;&#1045; &#1056;&#1045;&#1050;&#1054;&#1052;&#1045;&#1053;&#1044;&#1040;&#1062;&#1048;&#1048;" TargetMode="External"/><Relationship Id="rId5" Type="http://schemas.openxmlformats.org/officeDocument/2006/relationships/hyperlink" Target="http://irbis.kgpi.ru/cgi-bin/irbis64r_81/cgiirbis_64.exe?Z21ID=&amp;I21DBN=IBIS2&amp;P21DBN=IBIS2&amp;S21STN=1&amp;S21REF=10&amp;S21FMT=fullw&amp;C21COM=S&amp;S21CNR=20&amp;S21P01=3&amp;S21P02=0&amp;S21P03=K=&amp;S21STR=&#1055;&#1054;&#1057;&#1054;&#1041;&#1048;&#1071; &#1044;&#1051;&#1071; &#1059;&#1063;&#1048;&#1058;&#1045;&#1051;&#1071;" TargetMode="External"/><Relationship Id="rId6" Type="http://schemas.openxmlformats.org/officeDocument/2006/relationships/hyperlink" Target="http://irbis.kgpi.ru/cgi-bin/irbis64r_81/cgiirbis_64.exe?Z21ID=&amp;I21DBN=IBIS2&amp;P21DBN=IBIS2&amp;S21STN=1&amp;S21REF=10&amp;S21FMT=fullw&amp;C21COM=S&amp;S21CNR=20&amp;S21P01=3&amp;S21P02=0&amp;S21P03=K=&amp;S21STR=&#1057;&#1040;&#1061;&#1040;&#1056;&#1054;&#1042; &#1042;.&#1048;. (&#1040;&#1042;&#1058;. &#1059;&#1063;&#1045;&#1041;.)" TargetMode="External"/><Relationship Id="rId7" Type="http://schemas.openxmlformats.org/officeDocument/2006/relationships/hyperlink" Target="http://irbis.kgpi.ru/cgi-bin/irbis64r_81/cgiirbis_64.exe?Z21ID=&amp;I21DBN=IBIS2&amp;P21DBN=IBIS2&amp;S21STN=1&amp;S21REF=10&amp;S21FMT=fullw&amp;C21COM=S&amp;S21CNR=20&amp;S21P01=3&amp;S21P02=0&amp;S21P03=K=&amp;S21STR=&#1047;&#1048;&#1053;&#1048;&#1053; &#1057;.&#1040;. (&#1040;&#1042;&#1058;. &#1059;&#1063;&#1045;&#1041;.)" TargetMode="External"/><Relationship Id="rId8" Type="http://schemas.openxmlformats.org/officeDocument/2006/relationships/hyperlink" Target="http://irbis.kgpi.ru/cgi-bin/irbis64r_81/cgiirbis_64.exe?Z21ID=&amp;I21DBN=IBIS2&amp;P21DBN=IBIS2&amp;S21STN=1&amp;S21REF=10&amp;S21FMT=fullw&amp;C21COM=S&amp;S21CNR=20&amp;S21P01=3&amp;S21P02=0&amp;S21P03=K=&amp;S21STR=&#1063;&#1040;&#1051;&#1052;&#1040;&#1045;&#1042; &#1042;.&#1040;. (&#1040;&#1042;&#1058;. &#1059;&#1063;&#1045;&#1041;.)" TargetMode="External"/><Relationship Id="rId9" Type="http://schemas.openxmlformats.org/officeDocument/2006/relationships/hyperlink" Target="http://irbis.kgpi.ru/cgi-bin/irbis64r_81/cgiirbis_64.exe?Z21ID=&amp;I21DBN=IBIS2&amp;P21DBN=IBIS2&amp;S21STN=1&amp;S21REF=10&amp;S21FMT=fullw&amp;C21COM=S&amp;S21CNR=20&amp;S21P01=3&amp;S21P02=0&amp;S21P03=K=&amp;S21STR=10 &#1050;&#1051;&#1040;&#1057;&#1057;" TargetMode="External"/><Relationship Id="rId10" Type="http://schemas.openxmlformats.org/officeDocument/2006/relationships/hyperlink" Target="http://irbis.kgpi.ru/cgi-bin/irbis64r_81/cgiirbis_64.exe?Z21ID=&amp;I21DBN=IBIS2&amp;P21DBN=IBIS2&amp;S21STN=1&amp;S21REF=10&amp;S21FMT=fullw&amp;C21COM=S&amp;S21CNR=20&amp;S21P01=3&amp;S21P02=0&amp;S21P03=K=&amp;S21STR=11 &#1050;&#1051;&#1040;&#1057;&#1057;" TargetMode="External"/><Relationship Id="rId11" Type="http://schemas.openxmlformats.org/officeDocument/2006/relationships/hyperlink" Target="http://irbis.kgpi.ru/cgi-bin/irbis64r_81/cgiirbis_64.exe?Z21ID=&amp;I21DBN=IBIS2&amp;P21DBN=IBIS2&amp;S21STN=1&amp;S21REF=10&amp;S21FMT=fullw&amp;C21COM=S&amp;S21CNR=20&amp;S21P01=3&amp;S21P02=0&amp;S21P03=K=&amp;S21STR=10-11 &#1050;&#1051;&#1040;&#1057;&#1057;&#1067;" TargetMode="External"/><Relationship Id="rId12" Type="http://schemas.openxmlformats.org/officeDocument/2006/relationships/hyperlink" Target="http://irbis.kgpi.ru/cgi-bin/irbis64r_81/cgiirbis_64.exe?Z21ID=&amp;I21DBN=IBIS2&amp;P21DBN=IBIS2&amp;S21STN=1&amp;S21REF=10&amp;S21FMT=fullw&amp;C21COM=S&amp;S21CNR=20&amp;S21P01=3&amp;S21P02=0&amp;S21P03=K=&amp;S21STR=&#1055;&#1056;&#1054;&#1060;&#1048;&#1051;&#1068;&#1053;&#1067;&#1049; &#1059;&#1056;&#1054;&#1042;&#1045;&#1053;&#1068;" TargetMode="External"/><Relationship Id="rId13" Type="http://schemas.openxmlformats.org/officeDocument/2006/relationships/hyperlink" Target="http://irbis.kgpi.ru/cgi-bin/irbis64r_81/cgiirbis_64.exe?Z21ID=&amp;I21DBN=IBIS2&amp;P21DBN=IBIS2&amp;S21STN=1&amp;S21REF=10&amp;S21FMT=fullw&amp;C21COM=S&amp;S21CNR=20&amp;S21P01=3&amp;S21P02=0&amp;S21P03=K=&amp;S21STR=&#1041;&#1040;&#1047;&#1054;&#1042;&#1067;&#1049; &#1059;&#1056;&#1054;&#1042;&#1045;&#1053;&#1068;" TargetMode="External"/><Relationship Id="rId14" Type="http://schemas.openxmlformats.org/officeDocument/2006/relationships/hyperlink" Target="http://irbis.kgpi.ru/cgi-bin/irbis64r_81/cgiirbis_64.exe?Z21ID=&amp;I21DBN=IBIS2&amp;P21DBN=IBIS2&amp;S21STN=1&amp;S21REF=10&amp;S21FMT=fullw&amp;C21COM=S&amp;S21CNR=20&amp;S21P01=3&amp;S21P02=0&amp;S21P03=K=&amp;S21STR=&#1058;&#1045;&#1052;&#1040;&#1058;&#1048;&#1063;&#1045;&#1057;&#1050;&#1054;&#1045; &#1055;&#1051;&#1040;&#1053;&#1048;&#1056;&#1054;&#1042;&#1040;&#1053;&#1048;&#1045;" TargetMode="External"/><Relationship Id="rId15" Type="http://schemas.openxmlformats.org/officeDocument/2006/relationships/hyperlink" Target="http://irbis.kgpi.ru/cgi-bin/irbis64r_81/cgiirbis_64.exe?Z21ID=&amp;I21DBN=IBIS2&amp;P21DBN=IBIS2&amp;S21STN=1&amp;S21REF=10&amp;S21FMT=fullw&amp;C21COM=S&amp;S21CNR=20&amp;S21P01=3&amp;S21P02=0&amp;S21P03=K=&amp;S21STR=&#1055;&#1054;&#1059;&#1056;&#1054;&#1063;&#1053;&#1054;&#1045; &#1055;&#1051;&#1040;&#1053;&#1048;&#1056;&#1054;&#1042;&#1040;&#1053;&#1048;&#1045;" TargetMode="External"/><Relationship Id="rId16" Type="http://schemas.openxmlformats.org/officeDocument/2006/relationships/hyperlink" Target="http://www.fipi.ru/" TargetMode="External"/><Relationship Id="rId17" Type="http://schemas.openxmlformats.org/officeDocument/2006/relationships/hyperlink" Target="http://www.edu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14:00Z</dcterms:created>
  <dc:creator>k201</dc:creator>
  <dc:description/>
  <cp:keywords/>
  <dc:language>en-US</dc:language>
  <cp:lastModifiedBy>k201</cp:lastModifiedBy>
  <cp:lastPrinted>2010-09-20T13:16:00Z</cp:lastPrinted>
  <dcterms:modified xsi:type="dcterms:W3CDTF">2010-09-30T01:37:00Z</dcterms:modified>
  <cp:revision>4</cp:revision>
  <dc:subject/>
  <dc:title> Утверждено </dc:title>
</cp:coreProperties>
</file>